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0273455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8692372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64901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04851559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31979336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86459721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1737465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49052445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26633771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263481667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